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01 » февраля 2016 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7240"/>
        <w:gridCol w:w="640"/>
        <w:gridCol w:w="880"/>
      </w:tblGrid>
      <w:tr>
        <w:trPr>
          <w:trHeight w:val="780" w:hRule="atLeast"/>
        </w:trPr>
        <w:tc>
          <w:tcPr>
            <w:tcW w:w="98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заболеваний  при оказании амбулаторной стоматологической помощи в разрезе групп и подгрупп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Б-1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р.</w:t>
            </w:r>
          </w:p>
        </w:tc>
      </w:tr>
      <w:tr>
        <w:trPr>
          <w:trHeight w:val="127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69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кротизирующий язвенный стомати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00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петический гингивостоматит и фаринготонзилли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93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00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формы герпетических инфек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00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петическая инфекция неуточн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37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дидозный стомати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37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дидоз др. локализ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9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97.7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илломавиру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0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ей поверхности верхней губ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2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зыка неуточненной ча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локачественное новообразование десн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4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ней части дна полости 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4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ковой части дна полости 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4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ажение дна полости рта,выходящее за пределы одной и более вышеуказанных лока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5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ердого неб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05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ажение неба,выходящее за пределы одной и более вышеуказанных локализ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1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локач. новообр. др. и неточно обознач. локац. губы,полости рта и глот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качественное новообразование рта и глот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0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качественное новообразование губ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0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качественное новообразование язы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0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и неуточненных частей 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качественное новообразование больших слюнных желез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1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олоушной слюнной желез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1.7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больших слюнных желез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6.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ей челюсти костной ча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7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кач. новообраз. жировой ткани кожи и подкожной клетчатки головы,лица и ше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7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качественное новообразование жировой ткани неуточненной локализ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гиома и лимфангиома любой локализ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18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гиома любой локализ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21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единительной и др. мягких тканей головы,лица и ше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2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аноформный неву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23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жи др. и неуточненных частей лиц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37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бы,полости рта и глот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4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образование неопределенного или неизвестного хар-ра др. и неуточн. локализа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50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ралгия тройничного нер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50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ипичная лицевая бол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50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аженение тройничного нерва неуточненно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7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53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ралгия после опоясывающего лишая (B02.2+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01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ый верхнечелюстной синуси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3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онический синуси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я развития и прорезывания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0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ент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0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хкомплектные зуб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00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омалии размеров и формы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0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пчатые зуб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0.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я формирования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1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0.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ледств.наруш.структуры зуба,не клас.в др. рубр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0.6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я прорезывания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0.7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дром прорезывания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0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нарушения развития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0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развития зубов неуточненно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тенированные и импактные зуб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1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тенированные зуб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1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пактные зуб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6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иес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2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иес эма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1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2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иес денти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16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2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иес цемен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9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2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становившийся кариес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96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2.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онтоклаз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86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2.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иес с вскрытием пульп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2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кариес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2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иес зубов неуточненны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8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болезни твердых тканей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8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3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ное стирание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3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лифовывание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3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озия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86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3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ологическая резорбция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3.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илоз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2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3.6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жения [наросты] на зуба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3.7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.цвета тверд.ткан.зубов после прорез-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3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уточненные болезни твердых тканей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2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3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ь твердых тканей зубов неуточненн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9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ь. пульпы и периапикальных ткан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7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4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льпи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4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кроз пульп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4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генерация пульп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4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авильное формирование твердых тканей в пульп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6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4.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. апикальный периодонтит пульпарн.происхожд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4.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онический апикальный периодонти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4.6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апикальный абсцесс с полость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4.7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апикальный абсцесс без пол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4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невая кис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4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и неуточненные болезни пульпы и периапикальных ткан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нгивит и болезни пародон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5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ый гингиви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5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онический гингиви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5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ый периодонти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5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онический пародонти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5.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одонтоз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5.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болезни пародон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0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5.6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пародонта неуточненны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6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изменения десны и беззубого альвеолярного кр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6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цессия десн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6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пертрофия десн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6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аж.десны и беззуб.альвеолярн.края,обусл.травмо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6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уточненные изменения десны и беззубого альвеолярного кр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6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. десны и беззубого альвеолярного края неут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7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юстно-лицевые аномалии [включая аном.прикуса]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7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аномалии размеров челюс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7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омалии челюстно-черепных соотнош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7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омалии соотношений зубных дуг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7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омалии положения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7.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омалия прикуса неуточненн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3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7.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юстно-лицевые аномалии функц-го происхожд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7.6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височно-нижнечелюстного суста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7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челюстно-лицевые аномал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изменения зубов и их опорного аппара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1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8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фолиация зубов вследствие системных наруш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8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еря зубов вследствие несч.случ.,удал. или локал. периодонт. болез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8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рофия беззубого альвеолярного кр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06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8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ержка зубного корня [ретенционный корень]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8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уточн.изменения зубов и их опорного аппара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9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ты,образовавшиеся в процессе формирования зуб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9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ые (неодонтогенные) кисты области 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9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кисты челюс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9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уточненные кисты области рта,не классиф. в др. рубрика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09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та области рта неуточненн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болезни челюс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0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я развития челюс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0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гантоклеточная гранулема центральн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0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алительные заболевания челюс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0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веолит челюс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0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уточненные болезни челюс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0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ь челюсти неуточненн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1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аладени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1.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алолитиаз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1.6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оцеле слюнной желез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1.7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я секреции слюнных желез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1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болезни слюнных желез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1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ь слюнной железы неуточненн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матит и родственные пораж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2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цидивирующие афты полости 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2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формы стомати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2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егмона и абсцесс полости 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2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аление слизистой оболочки рта (язвенное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болезни губ и слизистой оболочки полости 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3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губ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3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усывание щеки и губ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3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йкоплакия и др. изменения эпителия полости рта,включая язы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3.7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и неут.поражения слизистой оболочки полости 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язы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4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осси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4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Географический" язы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4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болезни язы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14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ь языка неуточненн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2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сцесс кожи,фурункул и карбункул лиц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2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сцесс кожи,фурункул и карбункул ше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2.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сцесс кожи,фурункул и карбункул конечнос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3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егмона лиц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04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ый лимфаденит лица,головы и ше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4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шай красный плоск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51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итема многоформная неуточненн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85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уточненные эпидермальные утолщ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8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убитальная яз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1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артри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13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рит неуточненны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1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артроз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35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хой синдром [Шегрена]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35.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щелина твердого и мягкого неба,одностор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37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щелина неба и губы [волчья пасть с заячьей губой]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37.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щелина твердого и мягкого неба и губы,двустор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3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врожд. аномалии [пороки разв.] языка,рта и глот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38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ожд. аномалии губ, не класс. в др. рубр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38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илоглосс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38.6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пороки развития 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нгрена,не клас. в др. рубр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04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совое кровотеч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0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шиб века и окологлазной обл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0.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хностная травма губы и полости 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0.7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жеств. поверхностные травмы голов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0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хностная травма др. частей голов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1.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ая рана щеки и височно-нижнечелюстной обл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1.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ая рана губы и полости 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ом черепа и лицевых кос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2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ом основания череп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2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ом дна глазниц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2.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ом скуловой кости и верхней челю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2.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ом зуб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2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2.6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ом нижней челю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2.6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ом нижней челюсти закрыты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3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вих челю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3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вих зуб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3.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яжение и перенапряж.сустава (связок) челю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4.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вма лицевого нер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7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озжение лиц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09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уточ. травмы голов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01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ые раны неск. участков верхней(их) конечности(е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14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хностная травма неуточ. участка тел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18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родное тело во рт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81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вотеч. и гематома,осл.процедуру,не клас.в др. рубр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.осмотр и обсл. лиц,не имеющ.жалоб, устан.диагн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0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. обсл. сост. здор. ребен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0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. в пер. быстрого роста в детств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0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. с цел. оценки сост. развития подрост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спец. осмотры и обслед. лиц,не имеющих жалоб или установл. диагноз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1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матологическое обсл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1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кровяного д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1.7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ое обсл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1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уточ-ое спец. обслед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2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. в связи с поступлением в учебные завед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2.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. перед поступлением на работ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2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. в связи с поступлением в учр. длительного пребы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2.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. призывников в вооруженные сил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2.7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-е в связи с получением мед. докумен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2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обследования в административных цел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04.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. и набл. после др. причинной травм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10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ое мед. обсл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10.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ая общ.проверка здор. персонала вооруж.си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1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. скрининговое обсл. с цел. выявл. злокач. новообр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13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. скрининговое обсл. с цел. выявл. др. уточ. бол. и сост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51.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. уточ.вид мед. пом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51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. пом. неуточ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54.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выздор. после хир. вмешатель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99.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исим.от поддерж.жизнедеят.мех.и устр.неуточн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  <w:textAlignment w:val="top"/>
    </w:pPr>
    <w:rPr/>
  </w:style>
  <w:style w:type="paragraph" w:styleId="Xl70">
    <w:name w:val="xl70"/>
    <w:basedOn w:val="Normal"/>
    <w:qFormat/>
    <w:pP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8:00Z</dcterms:created>
  <dc:creator>Customer</dc:creator>
  <dc:description/>
  <cp:keywords/>
  <dc:language>en-US</dc:language>
  <cp:lastModifiedBy>upr1</cp:lastModifiedBy>
  <cp:lastPrinted>2016-01-26T14:23:00Z</cp:lastPrinted>
  <dcterms:modified xsi:type="dcterms:W3CDTF">2016-02-03T06:14:00Z</dcterms:modified>
  <cp:revision>3</cp:revision>
  <dc:subject/>
  <dc:title>№ пп</dc:title>
</cp:coreProperties>
</file>